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ABC kantavertailu käsikirjoituspalaveri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AIMO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otency erot kantojen välillä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C –kanta on kaikille vasteille herkempi kuin A-ja B –kannat. Ero on erityisen selvä seerumin bilirubiinin nousussa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Tämä potency ero on johdonmukaisesti jätetty huomioimatta. Olisi tuotava selkeämmin esill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opetus päivän 8 post exposure vaikutus tuloksiin.</w:t>
      </w:r>
    </w:p>
    <w:p>
      <w:pPr>
        <w:pStyle w:val="TextBodyIndent"/>
        <w:rPr/>
      </w:pPr>
      <w:r>
        <w:rPr/>
        <w:t>Liian myöhäinen ajankohta maksimaalisen EROD aktiivisuuden mittaamiseen sekä liian aikainen ajankohta maksimaaliselle bilirubiinin nousulle sekä painon laskulle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p-regulation of AHR by TCDD similar between the strains (Franc et al., 2001).</w:t>
      </w:r>
    </w:p>
    <w:p>
      <w:pPr>
        <w:pStyle w:val="TextBodyIndent"/>
        <w:rPr/>
      </w:pPr>
      <w:r>
        <w:rPr/>
        <w:t>Samanlainen efficacy ERODssa voisi tällöin selittyä siten että maksimaalivasteeseen riittää pieni osa maksan AHR-kapasiteetista (spare receptors)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CDD-herkkyyteen korreloivat parametrit.</w:t>
      </w:r>
    </w:p>
    <w:p>
      <w:pPr>
        <w:pStyle w:val="TextBodyIndent"/>
        <w:rPr/>
      </w:pPr>
      <w:r>
        <w:rPr/>
        <w:t>Mitatuista vasteista TCDD-herkkyyteen korreloivat body weight change, FFA sekä bilirubin. Tämä on havaittu aiemminkin H/W- ja L-E –rotilla. Waisting-syndrooma (HUOM! Ei mainita jutussa), selittää BW changen ja FFA:n, mutta bilirubiini on yksi harvoista tähän suoraan liittymättömistä vasteista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>JOUN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Onko Bhw-vaikutus tosiaan tyyppi I/II-jaottelusta riippumaton vai ei? Mitä todisteita meillä on siitä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Mikä on potenssierojen merkitys eri kantojen ja vasteiden välillä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Mitkä stepit geeniekspressiossa saattaisivat selittää kyseiset löydökset? Miten näitä selityksiä voisi tutkia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I. B-mekanis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ARNT</w:t>
      </w:r>
    </w:p>
    <w:p>
      <w:pPr>
        <w:pStyle w:val="Normal"/>
        <w:rPr>
          <w:sz w:val="24"/>
        </w:rPr>
      </w:pPr>
      <w:r>
        <w:rPr>
          <w:sz w:val="24"/>
        </w:rPr>
        <w:t>Jos määrä ja splicing varianttien jakauma on H/W ja L-E välillä suunnilleen sama, niin onko jakauma B:llä sama, vai voisiko jokin ARNT varianteista kantojen jalostuksessa sekregoitua vallitsevaksi B linjassa? MERJA JO KATSONUT, EI EROA B LINJAL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AhRR</w:t>
      </w:r>
    </w:p>
    <w:p>
      <w:pPr>
        <w:pStyle w:val="Normal"/>
        <w:rPr/>
      </w:pPr>
      <w:r>
        <w:rPr>
          <w:sz w:val="24"/>
        </w:rPr>
        <w:t>Konstitutiivisesti aktiivinen AhRR</w:t>
      </w:r>
      <w:r>
        <w:rPr>
          <w:sz w:val="24"/>
          <w:vertAlign w:val="superscript"/>
        </w:rPr>
        <w:t>hw</w:t>
      </w:r>
      <w:r>
        <w:rPr>
          <w:sz w:val="24"/>
        </w:rPr>
        <w:t xml:space="preserve"> – pitäisikö sitten näkyä myös kontrolli H/W:lla.</w:t>
      </w:r>
    </w:p>
    <w:p>
      <w:pPr>
        <w:pStyle w:val="Normal"/>
        <w:rPr>
          <w:sz w:val="24"/>
        </w:rPr>
      </w:pPr>
      <w:r>
        <w:rPr>
          <w:sz w:val="24"/>
        </w:rPr>
        <w:t>Toimintaperiaatteeseen liittyvä? – onko AhRR aktivaatio palautuv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CHAPERONE JA CO-CHAPERONE PROTEIINIT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cellular levels and interactions may determine the AHR respon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lang w:val="en-AU"/>
        </w:rPr>
      </w:pPr>
      <w:r>
        <w:rPr>
          <w:lang w:val="en-AU"/>
        </w:rPr>
        <w:t>CO-ACTIVATOR JA CO-REPRESSOR PROTEIINIT</w:t>
      </w:r>
    </w:p>
    <w:p>
      <w:pPr>
        <w:pStyle w:val="Normal"/>
        <w:rPr>
          <w:sz w:val="24"/>
        </w:rPr>
      </w:pPr>
      <w:r>
        <w:rPr>
          <w:sz w:val="24"/>
        </w:rPr>
        <w:t>Beischlag, T.V. et al., (Hankinson O.) MCBI, 2002. Recritment of the NCoA/SRC-1/p160 Family of Tranxcriptional Coactivators by the Aryl Hydrocarbon Receptor/Aryl Hydrocarbon Receptor Nuclear Translocator Comple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I AHR RIIPPUVAINEN</w:t>
      </w:r>
      <w:r>
        <w:rPr>
          <w:lang w:val="en-AU"/>
        </w:rPr>
        <w:t>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II. AHR</w:t>
      </w:r>
      <w:r>
        <w:rPr>
          <w:b/>
          <w:sz w:val="28"/>
          <w:vertAlign w:val="superscript"/>
        </w:rPr>
        <w:t>hw</w:t>
      </w:r>
      <w:r>
        <w:rPr>
          <w:b/>
          <w:sz w:val="28"/>
        </w:rPr>
        <w:t xml:space="preserve"> Type1 &amp; 2 -mekanis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530" w:right="155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Ulla Simanainen</w:t>
      <w:tab/>
      <w:tab/>
    </w:r>
    <w:r>
      <w:rPr>
        <w:lang w:val="en-US"/>
      </w:rPr>
      <w:fldChar w:fldCharType="begin"/>
    </w:r>
    <w:r>
      <w:rPr>
        <w:lang w:val="en-US"/>
      </w:rPr>
      <w:instrText xml:space="preserve"> DATE \@"MM\/dd\/yy" </w:instrText>
    </w:r>
    <w:r>
      <w:rPr>
        <w:lang w:val="en-US"/>
      </w:rPr>
      <w:fldChar w:fldCharType="separate"/>
    </w:r>
    <w:r>
      <w:rPr>
        <w:lang w:val="en-US"/>
      </w:rPr>
      <w:t>07/29/26</w:t>
    </w:r>
    <w:r>
      <w:rPr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0:51:00Z</dcterms:created>
  <dc:creator>Ulla Simanainen</dc:creator>
  <dc:description/>
  <dc:language>en-US</dc:language>
  <cp:lastModifiedBy>Ulla Simanainen</cp:lastModifiedBy>
  <cp:lastPrinted>2002-06-07T12:34:00Z</cp:lastPrinted>
  <dcterms:modified xsi:type="dcterms:W3CDTF">2002-06-07T13:21:00Z</dcterms:modified>
  <cp:revision>9</cp:revision>
  <dc:subject/>
  <dc:title>ABC kantavertailu käsikirjoituspalaveri - Aika</dc:title>
</cp:coreProperties>
</file>